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ODERN VEHICLE TECHNOLOGY</w:t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76</w:t>
        <w:tab/>
        <w:tab/>
        <w:tab/>
        <w:t xml:space="preserve">       </w:t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.</w:t>
        <w:tab/>
      </w:r>
      <w:r>
        <w:rPr>
          <w:sz w:val="22"/>
          <w:szCs w:val="22"/>
        </w:rPr>
        <w:t>The automobile chassis consists of 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at so you understand by integral frame bod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What is the purpose of shock absorbers?</w:t>
      </w:r>
    </w:p>
    <w:p>
      <w:pPr>
        <w:pStyle w:val="Normal"/>
        <w:rPr/>
      </w:pPr>
      <w:r>
        <w:rPr>
          <w:sz w:val="22"/>
          <w:szCs w:val="22"/>
        </w:rPr>
        <w:t>4.</w:t>
        <w:tab/>
        <w:t>The coil springs of the clutch plate are located in between _______ and _______.</w:t>
      </w:r>
    </w:p>
    <w:p>
      <w:pPr>
        <w:pStyle w:val="Normal"/>
        <w:rPr/>
      </w:pPr>
      <w:r>
        <w:rPr>
          <w:sz w:val="22"/>
          <w:szCs w:val="22"/>
        </w:rPr>
        <w:t>5.</w:t>
        <w:tab/>
        <w:t>In the air brake, air pressure is supplied by_______.</w:t>
      </w:r>
    </w:p>
    <w:p>
      <w:pPr>
        <w:pStyle w:val="Normal"/>
        <w:rPr/>
      </w:pPr>
      <w:r>
        <w:rPr>
          <w:sz w:val="22"/>
          <w:szCs w:val="22"/>
        </w:rPr>
        <w:t>6.</w:t>
        <w:tab/>
        <w:t xml:space="preserve">In a differential with a gear ratio of 4:1 the drive pinion would revolve four times to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cause the ring gear to rotate_______ times.</w:t>
      </w:r>
    </w:p>
    <w:p>
      <w:pPr>
        <w:pStyle w:val="Normal"/>
        <w:rPr/>
      </w:pPr>
      <w:r>
        <w:rPr>
          <w:sz w:val="22"/>
          <w:szCs w:val="22"/>
        </w:rPr>
        <w:t>7.</w:t>
        <w:tab/>
        <w:t xml:space="preserve">How many number of planetary gear sets are in a hydromatic transmission system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In the transmission, the reverse idler gear always meshes with 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What is CRD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How does an automatic choke operat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What is the use of turbocharg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at are the remedies of excessive tyre we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What are the merits of hydraulic brake system over Mechanical brak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State the types of gearbox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</w:t>
        <w:tab/>
        <w:t>What is engine mapping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Draw layout of an automobile chassis. What design features are to be considered in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making chassis frame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</w:t>
        <w:tab/>
        <w:t>a.</w:t>
        <w:tab/>
        <w:t>Explain the various components of engine with neat sketch.</w:t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b.</w:t>
        <w:tab/>
        <w:t>How are cooling and lubrication system handled in diesel engine?</w:t>
        <w:tab/>
        <w:tab/>
        <w:tab/>
        <w:tab/>
        <w:tab/>
        <w:t>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a.</w:t>
        <w:tab/>
        <w:t>Discuss a steering linkage for a vehicle with independent suspension.</w:t>
        <w:tab/>
        <w:tab/>
        <w:tab/>
        <w:tab/>
        <w:t>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b.</w:t>
        <w:tab/>
        <w:t>What are the advantages of power assisted steering over manual steering?</w:t>
        <w:tab/>
        <w:tab/>
        <w:tab/>
        <w:t>(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a.</w:t>
        <w:tab/>
        <w:t>Describe the use of air springs in wishbone type of independent suspension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b.</w:t>
        <w:tab/>
        <w:t>Describe the function of a coil spring in a car susp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  <w:tab/>
        <w:t>a.</w:t>
        <w:tab/>
        <w:t>Classify different types of Clutche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>
          <w:sz w:val="22"/>
          <w:szCs w:val="22"/>
        </w:rPr>
        <w:t>b.</w:t>
        <w:tab/>
        <w:t>Draw and explain the working of a centrifugally operated friction clutch.</w:t>
        <w:tab/>
        <w:tab/>
        <w:tab/>
        <w:tab/>
        <w:t>(7)</w:t>
        <w:tab/>
      </w:r>
    </w:p>
    <w:p>
      <w:pPr>
        <w:pStyle w:val="Normal"/>
        <w:ind w:firstLine="432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Explain the working of antilock braking system and discuss any one type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</w:t>
        <w:tab/>
        <w:t>Describe with neat sketch the working and principle of an epicyclic gear-box.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Explain the Hotchkiss drive.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State the working of Throttle position sensor and crankshaft position sensors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center"/>
        <w:rPr/>
      </w:pPr>
      <w:r>
        <w:rPr>
          <w:sz w:val="22"/>
          <w:szCs w:val="22"/>
        </w:rPr>
        <w:t>25.</w:t>
        <w:tab/>
        <w:t>Discuss briefly Multi point fuel injection system (MPFI) and Variable time ignition (VTI).</w:t>
        <w:tab/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09:47:00Z</cp:lastPrinted>
  <dcterms:modified xsi:type="dcterms:W3CDTF">2012-06-29T04:18:00Z</dcterms:modified>
  <cp:revision>137</cp:revision>
  <dc:subject/>
  <dc:title>Reg</dc:title>
</cp:coreProperties>
</file>